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 Roddy Wilson</w:t>
            </w:r>
          </w:p>
          <w:p>
            <w:pPr>
              <w:pStyle w:val="Normal"/>
              <w:rPr>
                <w:b/>
                <w:b/>
              </w:rPr>
            </w:pPr>
            <w:r>
              <w:rPr>
                <w:b/>
              </w:rPr>
              <w:t>roddy.wilson@sse.com</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your name and contact details (phone number or email addres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 SHE Transmiss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Company Name</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believe that the ‘Medium’ option is the most appropriate to apply in the GB synchronous area as it is the option that aligns most closely with the existing arrangements in the Scotland.    Our reservations regarding adoption of the ‘High’ banding option are set out elsewhere in our respons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393885"/>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958459244"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As a TO SHE Transmission does not have access to any information relevant to the template included in the consultation request.  With reference to the network in the north of Scotland the changes introduced by RfG have greatest potential affect on the maintenance of network voltage.  In this regard the TO may incur additional costs if it is found necessary to install extra equipment to maintain network voltag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 xml:space="preserve">No we do not believe the interests of all Transmission and distribution system users in Scotland are adequately protected with the recommended application of a ‘High’ banding level.  Our concerns in regards to banding are focussed on the maintenance of adequate voltage response for the Transmission network.  We put forward elsewhere in our response our view on how this can be addressed as a local requirement.  Subject to this we believe the proposed bandings will protect the interests of users. </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concur that the proposed banding levels strike an appropriate balance between all interested partie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No, however we note that it was not possible to carry out a full cost benefit analysis in support of the banding level selection process.</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spacing w:lineRule="auto" w:line="240"/>
              <w:rPr>
                <w:rFonts w:eastAsia="Calibri" w:cs="Arial"/>
                <w:szCs w:val="22"/>
                <w:lang w:eastAsia="en-US"/>
              </w:rPr>
            </w:pPr>
            <w:r>
              <w:rPr>
                <w:rFonts w:eastAsia="Calibri" w:cs="Arial"/>
                <w:szCs w:val="22"/>
                <w:lang w:eastAsia="en-US"/>
              </w:rPr>
              <w:t>SHE transmission acknowledges the work carried out by GC0048 workgroup.  While we are generally supportive of the overall recommendation for the banding thresholds for the GB network, we believe the specific characteristics of the Scottish Transmission Owner networks have to be recognised and would propose that a local requirement regarding voltage response capability and reactive range is agreed and included with any authority approval.</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Due to the extended geography and the lower number of System Users in Scotland, the Scottish Transmission network is less meshed and inherently weaker than the network which exists in England and Wales.  This is recognised in the existing Grid Code by the fact that 132kV is defined as a transmission voltage in Scotland, but is a distribution voltage in E&amp;W. Hence the voltage and reactive control capabilities of generators play an important part in assisting with regulation of steady state voltages on the SHE Transmission network and supporting transient recovery from disturbances or faults.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Section 2.2.2 of the industry consultation document mentions the existing arrangements in Scotland based on lower generation thresholds to deal with localised issues and the requirement to consider these for post-RfG implementation.  Section 4.13(d) also highlights the role generators play in supporting Transmission and Distribution networks and the efficiency to be expected by accommodating local requirements within the higher RfG banding. We strongly support these references to the use of a local requirement where deemed necessary, particularly for voltage control and reactive range within Scotland.  Our reasons for holding this view are given in more detail below.</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With the voltage control and reactive capability of generators of 10MW and larger connected to the North Scotland network currently available to support the Transmission network, SHE transmission have significant concerns if that capability is not available from new generation connecting in the size range 1 – 50MW under the RfG proposals. We recognise that applying a 10MW upper banding threshold for Type B across the whole of the UK would present additional costs for which a positive Cost Benefit Analysis would be difficult to present, but on the other hand we would not wish that the proposed 50MW banding threshold to be applied universally across GB without recognising the specific needs of the system in Scotland.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Therefore our position is that we can support the 50MW limit, provided that the need for a Local Requirement for additional generator voltage response capability and reactive range for the Scottish network is recognised and agreed.  Hence our view is that the existing 10MW and 30MW large generator threshold requirements of SHE Transmission area (North Scotland) and SP Transmission area (South Scotland) of the existing Grid Code are maintained specifically for voltage response and reactive rang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t has been suggested that with only new generators being affected by the implementation of RfG requirements, then the impact of a reduced voltage and reactive power requirement would not be significant to the network. This is countered by the fact that many of the existing wind farms will replant after 10 to 15 years, and would then likely be exempt from providing automatic voltage response. The locational spread of these windfarms through the SHE Transmission network would leave weaker parts of the network exposed to greater disturbance due to diminished generator performanc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There is no doubt that the generation mix has changed dramatically in Scotland over the last few years towards renewable generation and that as a result the dynamic performance of the transmission system is changing. It is against this backdrop that we would argue that relaxing Grid Code requirements on non-synchronous generator to remove requirements for reactive power range and fast acting voltage control would be detrimental to the security of the Scottish Transmission network.</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National Grid as System Operator, along with the three Onshore TOs, have undertaken studies to assess operation of the Scottish and North of England transmission network following the closure of Longannet power station. This has highlighted the need for substantial investment in reactive compensation by all three TOs in 2016/17 due to concerns about the operability of the transmission system in Scotland and in the North of England at particular times of the year. These studies have illustrated the importance of reactive support for the developing transmission network, generation plays an important part in reactive capability and we should be careful we do not undermine the security of the Scottish Transmission network by removing requirements under the existing Grid Cod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In general we are concerned that a detailed impact assessment of the proposed changes has not been carried out in Scotland, with limited or no cost information provided as to why a Type B threshold of 50MW is necessary compared with potentially a lower figure somewhere in the range 5 – 50 MW for the available technical capability and build costs of new generation plant.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f these banding proposals are accepted without agreement on a Local Requirement for North and South Scotland, then it is likely in the future that the TOs would have to invest in reactive compensation on the transmission system (steady state and dynamic) to counteract the loss of the capability in the generators. We would contend that the required reactive power response is more efficient and cost effective when provided from generation distributed across the network, as currently provided under GB Grid Code, rather than from investment in discrete plant on the transmission system.</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system development.  However, to ensure future operational performance is achieved in a cost effective and efficient manner we believe agreement on local requirements for generator voltage capability and reactive range in Scotland is necessary. </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competition. </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enduring impact on system security is unclear and we welcome the three year review as a way to monitor development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preferred banding level is an appropriate response to the obligation to implement RfG within the GB Transmission and Distribution network.</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b/>
                <w:b/>
              </w:rPr>
            </w:pPr>
            <w:r>
              <w:rPr/>
              <w:t>No additional comments.</w:t>
            </w:r>
          </w:p>
        </w:tc>
      </w:tr>
    </w:tbl>
    <w:p>
      <w:pPr>
        <w:pStyle w:val="TextBody"/>
        <w:spacing w:before="0" w:after="120"/>
        <w:ind w:right="-97" w:hanging="0"/>
        <w:rPr/>
      </w:pPr>
      <w:r>
        <w:rPr/>
      </w:r>
    </w:p>
    <w:sectPr>
      <w:headerReference w:type="default" r:id="rId5"/>
      <w:footerReference w:type="default" r:id="rId6"/>
      <w:type w:val="nextPage"/>
      <w:pgSz w:w="11906" w:h="16838"/>
      <w:pgMar w:left="1440" w:right="1440" w:gutter="0" w:header="448"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character" w:styleId="FootnoteTextChar">
    <w:name w:val="Footnote Text Char"/>
    <w:qFormat/>
    <w:rPr>
      <w:rFonts w:ascii="Calibri" w:hAnsi="Calibri" w:eastAsia="Calibri" w:cs="Calibri"/>
    </w:rPr>
  </w:style>
  <w:style w:type="character" w:styleId="CommentTextChar">
    <w:name w:val="Comment Text Char"/>
    <w:qFormat/>
    <w:rPr>
      <w:rFonts w:ascii="Arial" w:hAnsi="Arial" w:cs="Arial"/>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82220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9:00Z</dcterms:created>
  <dc:creator>Thomas.Derry</dc:creator>
  <dc:description/>
  <dc:language>en-US</dc:language>
  <cp:lastModifiedBy>Wilson, Roddy</cp:lastModifiedBy>
  <cp:lastPrinted>2016-05-16T16:37:00Z</cp:lastPrinted>
  <dcterms:modified xsi:type="dcterms:W3CDTF">2016-05-17T07:39:00Z</dcterms:modified>
  <cp:revision>2</cp:revision>
  <dc:subject/>
  <dc:title>Annex 4 - CUSC Workgroup Consultation Response Proforma</dc:title>
</cp:coreProperties>
</file>